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(digitaalallkirja kuupäev) nr 9-49/114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Keila metskond 420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Rebase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Toomas Rent esitas 15.08.2024 taotluse reaalservituudi seadmiseks Harju maakonnas Lääne-Harju vallas Tuulna külas olevale Keila metskond 420 kinnisasjale (kinnistu registriosa nr 10890950, katastritunnus 29501:007:1876), mille valitsejaks on Kliimaministeerium ja volitatud asutuseks Riigimetsa Majandamise Keskus (edaspidi RMK). Reaalservituuti taotletakse juurdepääsutee kasutamiseks, et tagada ligipääs Toomas Rentile ½ kaasomandist ja Foxy Projekt OÜ ½ kaasomandist olevale Rebase kinnisasjale (kinnistu registriosa nr 7653202, katastritunnus 29501:007:0245, sihtotstarve maatulundusmaa, asukoht Harju maakond, Lääne-Harju vald, Tuulna küla, pindala 13107 m²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Kasekraavi kinnisasjal on ligikaudu 1050 m² (tee laius 4 m). </w:t>
      </w:r>
    </w:p>
    <w:p>
      <w:pPr>
        <w:pStyle w:val="TextBody"/>
        <w:jc w:val="both"/>
        <w:rPr/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Keila metskond 420 kinnisasjale seatava servituudi kasutustasu suurus on ümardatult 36 eurot aastas (0,03 €/m² ühe ruutmeetri kohta aastas, mis vastab varasemalt sarnasel eesmärgil kasutatava kinnisasja eest tasutavale aastatasu suurusele). </w:t>
      </w:r>
    </w:p>
    <w:p>
      <w:pPr>
        <w:pStyle w:val="TextBody"/>
        <w:jc w:val="both"/>
        <w:rPr/>
      </w:pPr>
      <w:r>
        <w:rPr>
          <w:szCs w:val="24"/>
        </w:rPr>
        <w:t xml:space="preserve">Toomas Rent ja Foxy Project OÜ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Rebase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Keila metskond 420 kinnisasjal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oleva tee kasutamiseks ja ehitamiseks. </w:t>
      </w:r>
    </w:p>
    <w:p>
      <w:pPr>
        <w:pStyle w:val="TextBody"/>
        <w:spacing w:before="240" w:after="120"/>
        <w:jc w:val="both"/>
        <w:rPr>
          <w:szCs w:val="24"/>
        </w:rPr>
      </w:pPr>
      <w:bookmarkStart w:id="0" w:name="_Hlk174334860"/>
      <w:bookmarkStart w:id="1" w:name="_Hlk174334859"/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240" w:after="12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 xml:space="preserve">teenivale kinnisasjale, mille </w:t>
      </w:r>
      <w:r>
        <w:rPr/>
        <w:t xml:space="preserve">kinnistu registriosa nr </w:t>
      </w:r>
      <w:r>
        <w:rPr>
          <w:i/>
          <w:iCs/>
        </w:rPr>
        <w:t>10890950</w:t>
      </w:r>
      <w:r>
        <w:rPr/>
        <w:t xml:space="preserve">, katastritunnus 29501:007:1876, riigi kinnisvararegistri objekti kood KV55080, sihtotstarve maatulundusmaa, asukoht Harju maakond, Lääne-Harju vald, Tuulna küla, </w:t>
      </w:r>
      <w:r>
        <w:rPr>
          <w:i/>
          <w:iCs/>
          <w:u w:val="single"/>
        </w:rPr>
        <w:t>Keila metskond 420,</w:t>
      </w:r>
      <w:r>
        <w:rPr/>
        <w:t xml:space="preserve"> pindala 48596 m²</w:t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7653202</w:t>
      </w:r>
      <w:r>
        <w:rPr/>
        <w:t xml:space="preserve">, katastritunnus 29501:007:0245, sihtotstarve maatulundusmaa, asukoht Harju maakond, Lääne-Harju vald, Tuulna küla, </w:t>
      </w:r>
      <w:r>
        <w:rPr>
          <w:i/>
          <w:iCs/>
          <w:u w:val="single"/>
        </w:rPr>
        <w:t>Rebase</w:t>
      </w:r>
      <w:r>
        <w:rPr/>
        <w:t xml:space="preserve">, pindala 13107 m²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Reaalservituudi sisuks on teeniva kinnisasja kasutamine valitsevale kinnisasjale juurdepääsu tagamiseks. Koormatava ala pindala Keila metskond 420 kinnisasjal on ligikaudu </w:t>
      </w:r>
      <w:r>
        <w:rPr>
          <w:i/>
          <w:iCs/>
        </w:rPr>
        <w:t xml:space="preserve">1050 m² </w:t>
      </w:r>
      <w:r>
        <w:rPr/>
        <w:t xml:space="preserve">ja </w:t>
      </w:r>
      <w:r>
        <w:rPr>
          <w:szCs w:val="24"/>
        </w:rPr>
        <w:t>mille asukoht on näidatud piiratud asjaõiguste ruumiandmete infosüsteemis ruumiandmete tunnusega ID 472116 ning mille väljavõte on lisatud käesolevale käskkirjale.</w:t>
      </w:r>
    </w:p>
    <w:p>
      <w:pPr>
        <w:pStyle w:val="Loendilik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</w:t>
      </w:r>
      <w:r>
        <w:rPr>
          <w:i/>
          <w:iCs/>
          <w:szCs w:val="24"/>
        </w:rPr>
        <w:t>Keila metskond 420</w:t>
      </w:r>
      <w:r>
        <w:rPr>
          <w:szCs w:val="24"/>
        </w:rPr>
        <w:t xml:space="preserve"> kinnisasja kasutamise eest </w:t>
      </w:r>
      <w:r>
        <w:rPr>
          <w:i/>
          <w:iCs/>
          <w:szCs w:val="24"/>
        </w:rPr>
        <w:t xml:space="preserve">36 eurot aastas, millest 18 eurot tasub Toomas Rent ja 18 eurot Foxy Project OÜ. </w:t>
      </w:r>
      <w:r>
        <w:rPr>
          <w:szCs w:val="24"/>
        </w:rPr>
        <w:t xml:space="preserve">Tasule 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veebruar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>
          <w:szCs w:val="24"/>
        </w:rPr>
      </w:pPr>
      <w:r>
        <w:rPr>
          <w:szCs w:val="24"/>
        </w:rPr>
        <w:t>valitseva kinnisasja omanikul on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uurdepääsutee ehitamine kooskõlastada RMK-ga enne ehitamise algust ning RMK-l on õigus seada tee ehitamiseks tingimusi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teavitada RMK-d koormatud alal kasvava metsa raie vajadusest vähemalt 60 päeva enne soovitud tööde alustamist kirjalikult või elektrooniliselt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 juhul kui töid teostab RMK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kasutus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Edela regioon, Urve Jõgi, Margit Adamson, Toomas Rent, Foxy Project OÜ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06:00Z</dcterms:created>
  <dc:creator>RMK kasutaja</dc:creator>
  <dc:description>Version 1.0, Märts 2007</dc:description>
  <cp:keywords/>
  <dc:language>en-US</dc:language>
  <cp:lastModifiedBy>Urve Jõgi</cp:lastModifiedBy>
  <cp:lastPrinted>2024-11-14T10:26:00Z</cp:lastPrinted>
  <dcterms:modified xsi:type="dcterms:W3CDTF">2024-11-14T08:26:00Z</dcterms:modified>
  <cp:revision>5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